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594134530"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403494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22829326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452935219"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392550262"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67253630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433728590"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478352461"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361778163"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